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Załącznik nr 2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Konkurs ofert nr KO 8/2024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WYKAZ UDZIELONYCH ŚWIADCZEŃ W MIESIĄCU..................2024 r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74"/>
        <w:gridCol w:w="1738"/>
        <w:gridCol w:w="2136"/>
        <w:gridCol w:w="3294"/>
      </w:tblGrid>
      <w:tr>
        <w:trPr>
          <w:trHeight w:val="1123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l.p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Imię i nazwisko lekarza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Liczba godzin pracy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Liczba konsultacji ortopedycznych z załączonymi skierowaniami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Liczba i rodzaj wykonanych zabiegów / pacjent</w:t>
            </w:r>
          </w:p>
        </w:tc>
      </w:tr>
      <w:tr>
        <w:trPr>
          <w:trHeight w:val="56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color w:val="00000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84</Characters>
  <CharactersWithSpaces>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58:00Z</dcterms:created>
  <dc:creator/>
  <dc:description/>
  <dc:language>en-US</dc:language>
  <cp:lastModifiedBy/>
  <dcterms:modified xsi:type="dcterms:W3CDTF">2024-11-19T09:49:00Z</dcterms:modified>
  <cp:revision>5</cp:revision>
  <dc:subject/>
  <dc:title>KM_287-202005261336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łgorzata Melon</vt:lpwstr>
  </property>
</Properties>
</file>